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01736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9293459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